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ab/>
        <w:tab/>
        <w:tab/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A M P S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ab/>
        <w:tab/>
        <w:tab/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(Alignment of Multiple Protein Sequences)</w:t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</w:t>
        <w:tab/>
        <w:tab/>
        <w:tab/>
        <w:tab/>
        <w:tab/>
        <w:tab/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</w:t>
        <w:tab/>
        <w:tab/>
        <w:tab/>
        <w:tab/>
        <w:tab/>
        <w:tab/>
        <w:tab/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by </w:t>
        <w:tab/>
        <w:tab/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ab/>
        <w:tab/>
        <w:tab/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ab/>
        <w:tab/>
        <w:tab/>
        <w:t xml:space="preserve"> Geoff Barton</w:t>
        <w:tab/>
        <w:tab/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ab/>
        <w:tab/>
        <w:tab/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           Laboratory of Molecular Biophysics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 xml:space="preserve">       South Parks Road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 xml:space="preserve">            Oxford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 xml:space="preserve">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iminary User Guide:  February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pdate:           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Update:           Sep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Update:            August 1993  some new commands - see APPENDIX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to docs and some bug fixes: 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and some bug fixes - should now work under OSF/1: March-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1991,1994  G. J. Ba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 to Version 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major update to the AMPS package since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1988 (Version D 1.0).  No major changes have be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ultiple alignment functions, except the addition of a dendrogram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n programme ORDER and the provision of identifier codes of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including the '&gt;' symbol) (program PATT is limited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 Existing users should not experience problems - I hope.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ddition is the availability of the flexible pattern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canning features of the programmes described in Barton, 19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n &amp; Sternberg 1990.  Sections have been added to this guid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velopment of this package is now carried out on a 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station under the Unix operating system.  The most stabl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SPARCstation one.  With this release is the first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Personal Iris and compatibles.  The co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programs will compile under VAX/VMS - see the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programmes and your local Guru cannot sol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-mail me on gjb@bioch.ox.ac.uk stating exactly what the proble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CRIPT:  Takes the output of AMPS (block file format) and allows pretty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alignment:  boxing, shad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S:      Performs a hierarchical analysis of a multipl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:     Does multiple alignment of protein three dimensiona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our anonymous ftp server for further details of thes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geoff.biop.ox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a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 oO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Version D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  <w:tab/>
        <w:t>Needleman and Wunsch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dicting the likely quality of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alignment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AMPS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ALIGN:</w:t>
        <w:tab/>
        <w:t>(1) Pairwis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Multiple alignment just using sequ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) Single ord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b) Tree base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 Multiple alignment - building on an existing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) Aligning without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) Secondary structure dependent gap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Defining explicit weights to align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PATTERN MATCHING AND DATABASE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Defining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 Defining the scor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 Alternative scor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rting the results of a scan using PROGRAM S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To sort the output file and store the entire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To sort the output and store only the top N scor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Extracting the IDentifier codes for the top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Specifying a cutoff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Generating Prolog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Generating a Histogram of the sc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ing Sequences from a PIR Database Using PROGRAM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ing Alignments of the Pattern With Interes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nerating multiple pattern alignments with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</w:t>
        <w:tab/>
        <w:t>Summary of Commands for MULTAL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:</w:t>
        <w:tab/>
        <w:t>MULTALIG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I:</w:t>
        <w:tab/>
        <w:t>VAX/VMS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V:</w:t>
        <w:tab/>
        <w:t>Sun/Unix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 oO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S is a suite of programs designed for the multiple alignment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nd flexible pattern matching.  Initial development of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this suite was performed whilst I was in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at Birkbeck College, University of London.  The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re the result of refinements and improvements on th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kbeck programs during my time at the Imperial Cancer Research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in London and further development at the Labora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Biophysics, Ox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vailable for academic, teaching and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For commercial use, a commercial licence is requir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 the above addres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man and Wunsch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widely applied sequence alignment algorithms is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man and Wunsch (1970).  When supplied with two protein sequen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pair-scores (eg. an identity matrix, or Dayhoff's mut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) the algorithm identifies the best alignment(s)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nd a score for the alignment. Whilst this approach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pair of sequences, extending the method to more than 3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ractical.  This computer package implements a heuristic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quence alignment that has been shown to be effectiv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families. (See Barton and Sternberg 1987b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nd assesment of accuracy, See Zvelebil et al, 1987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secondary structure predi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ng the likely quality of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on and Sternberg (1987a,b) considered families of protein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structure of at least two members had been solv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.  The alignment obtained by comparing the terti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s a 'standard' against which to test the Needleman and Wunsch (1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alignment algorith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; if the significance score obtained for the pairwis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quences is greater than 5-6 S.D. then there is a high proba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will be correctly aligned over most of the regio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econdary structures. Whilst this observation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sequence pairs scoring less than 5.0 S.D. are meaning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in this region should be treated with caution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in support of the particular alignment should be sought. 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sequences score greater than 15.0 S.D. then the alignmen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 over most of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pairwise comparisons between the sequences are perfor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btained may be used to construct a dendrogram that visu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similar resid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iven a group of similar sequences, the order in which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d is determined (ie most similar pair through to least simila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multiple alignment algorithm is then applied to the sequences.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ilar pair are aligned, then the next most similar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to the alignment of the most similar pair. Then the next mos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aligned and so on.....  An optional process is to re-al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with the completed alignment in order to refine the al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AMP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2.0 consists of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ALIGN (AMULT/FSCAN) performs a number of functions.  These include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and assessment of statistical significance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by the methods of Barton and Sternberg (1987b) and a metho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Feng and Doolittle (1987), and additional functions tha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variable gap-penalties and specific weighting schem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is program and its use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uses the output from a MULTALIGN pairwise run to perfor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(tree generation), ordering of the sequences by simi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B takes a sequence in seq_file format and creates a file in block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Just type DAYB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R takes the output of a database scan and sorts the resul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-score order.  SORTER also allows construction of hist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of the identifying codes for the top scor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akes a list of protein identifier codes and a sequenc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equences from the database that correspond to the code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(e.g. PSQ) the sequences are output in the same ord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presented.  SELECT is normally used in conjunction with S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 Processes the output of a flexible pattern analysis to produc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 oO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 U L T A L I G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tructions for use under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For installation guide see Appendix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SUN Unix users see appendix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########## IMPORTANT 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SHOWN IN THIS MANUAL INCLUDE VAX/VMS COMMANDS. 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STARTING WITH THE DOLLAR SIGN FOR USE WITH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:  PLEASE SEE THE APPENDIC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RE-WRITE THIS GUIDE WITH A UNIX FLAVOUR SOMETIME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image for MULTALIGN is contained in the file AMUL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from a command file that contains a series o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ell the program which files to use for what, how to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above all, which type of alignment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commands are all followed by an equals sign '=' which may in tur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tring of arguments in free format. The precise forma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e described in APPENDIX 1.  Keyword commands may be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r mixed case. See APPENDIX 2 for a full description of input/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1)  Pairwis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mmand file for this mode is globin_pairs.com.  Thi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                            Explan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t default  direc                       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multalign                                   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=globin_pairs.out                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pairwise                         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_file=ampsdir:md.mat                   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wise_random=100,100,1                   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_penalty=8.0                             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= 8                                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_file=globin.seq                          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ruction to the VAX/VMS operating system to change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one named 'direc'.  You should replace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irectory in which you are current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ruction to VMS to run the program MULTALIGN which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efined by the logical name amps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and to amult. set the file for output of results to 'globin_pairs.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ALWAYS be the first. Note: The output file should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fy that pairwise mode is to be used.  If this command is not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s to mode=mult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fine the matrix file to be used in the comparisons.  This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hoff mutation data matrix or similar file containing pairscor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mino aci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pecify that 100 randomizations of each sequence pair ar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stimate the statistical significance of the alignment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efine a gap penalty of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fine a constant of 8 to be added to the matrix defined i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pecify the file containing the sequences to be aligned pai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e causes all pairwise comparisons to be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file 'globin.seq'.  In other words, for the 7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1 is aligned with 2, 1 with 3 and so on. For N sequenc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*(N-1)/2 comparison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quence pair (eg. 1 and 2), a full Needleman and Wun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performed. Then the sequences are shuffled and recompared (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100 times) in order to find the expected distribution of sco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btained if the sequences were unrelated but have the sam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as 1 and 2.  Various statistics on the comparisons are th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pecified output_file (globin_pairs.ou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from this sequence alignment run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nner describing the program name, source and limitations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maximum length and number of sequenc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ommands specified to the program,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sequences defined in the sequ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set of numerical results of the run in a series of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nd 2           number describing the sequences aligned on thi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nd 4           The lengths of the sequences described 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The match score obtained for the comparis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The number of internal gaps in the alignment (over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ends are not cou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The number of positions at which two amino ac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              The number of positions at which identical amino aci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  Percentage identity (8/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  Normalised Alignment score - The match scor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aligned positions * 100. (5/7)*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               Alternative Normalised Alignment score - The match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nus the number of gaps times the gap penalty all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number of align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/((5-6)*gap_penalty))*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               Number of randomizations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        mean score for the rando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       standard deviation of the random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         Significance score for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by the mean random score minus the match sc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divided by the 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3-5)/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       Comparis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file is in the correct format for input by the progra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however the actual alignments have not been outp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are required you must include the command lin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orizont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horizonta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vertic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vertica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ile containing alignments cannot be directly read b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lignments would first have to be deleted using a text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randomizations for all pairs of sequences can be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, particularly if a large number of sequences are to be compar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alignment. A good guide to the relative similarit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given by the normalised alignment scores. These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ation in order to calculate and so considerably speed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lete the line 'pairwise_random' from the command fil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randomiz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 oO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2) Multipl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Just using sequ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a) Single ord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thod described in Barton and Sternberg (1987b).  Th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progressively in one order.  If the sequences are all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ach other - say &gt; 50% identity, then the actual order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difference to the final alignment.  In general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establish the order by first performing all pairwise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s described in the previous section, then using progra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n order (described below) before proceeding to multipl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program generates an order_file.  This specifies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present in the seq_file are to be aligned.  A typ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ultiple alignment is given in globin_mult.com and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                            Explan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t default ampsdir                      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multalign                                   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=globin_mult.out                 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multiple                         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=file=ampsdir:md.mat                   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_penalty=8.0                             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= 8                                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lot=mz                                 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vertical=                              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_file=globin.seq                         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_file=globin.ord                       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ruction to the VAX/VMS operating system to change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one named 'ampsdir'.  You should replace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irectory in which you are current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ruction to VMS to run the program MULTAL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and to MULTALIGN.  set the file for output of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globin_mult.out' This command must ALWAYS be the first.  Note: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NOT be set to the 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fy that multiple mode is to be used.  If this command is not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s to mode=mult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fine the matrix file to be used in the comparisons.  This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hoff mutation data matrix or similar file containing pairscor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mino aci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efine a gap penalty of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efine a constant of 8 to be added to the matrix defined i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optional request to perform a conservation analysis using the algo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velebil et al (1987) on the resulting alignment (only wor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_vertical command is also presen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pecify vertical forma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define the file containing sequences to be aligned as 'globin.se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define the order file obtained from running theprogram OR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pairwise sequence comparison run.  If this command is abs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igns the sequences in the order that they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_file.  Note.  the order_file command must always appear after the seq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ptionally a process of iteration can be performed. Once all th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 to the alignment, the first sequence can be re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the sequences 2-N. Then the second sequence is aligned with 1,3-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o specify that iteration should be performed includ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erations=int' where int is an integer greater than 0.  In general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3 can refine the alignments slightly and are of greatest u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latively few sequences to be aligned (say &lt;10)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 run using this command file is illustr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in_mult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b) Tree base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alignment to be performed in a manner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Feng and Doolittle (1987).  Rather than using a single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aligned according to a defined evolutionary tree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 tree can be obtained by running program OR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wo files, an order_file and a tree_file.  The order file specif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preserves the clustering of the sequences by similar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file gives specific instructions to the program as to which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d in whi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iven four sequences A,B,C,D.  the tree_file may specif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 should be aligned first, then C with D and finally the AB al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CD alignment using average scores at each amino aci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file. globin_mult_tr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                            Explan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t default ampsdir                      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ultalign                                 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=globin_mult_tree.out            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multiple                         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=file=ampsdir:md.mat                   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_penalty=8.0                             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= 8                                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lot=mz                                 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vertical=                              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_file=globin.seq                         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_file=globin_pairs_tree.ord            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file=globin_pairs.tree                 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globin_mult.com with the exception of items 11 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order_file  defines the cluster order.  This is usually diffe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mple' order defined in globin_pairs.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ree_file defines the tree_file generated by program ORDER, 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utput file from this run is globin_mult_tree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not possible to say which approach to multiple alignmen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sults. The two methods give approximately equivalent align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e quite similar (as judged by significance scores from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).  If the sequences consisted of two distinct familie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based alignment will give better alignments WITHIN the famil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equivalent alignments BETWEEN the families.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e single order method will run faster so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method of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udy is in progress to compare the two methods over a number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nd should  provide guidelines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) Multiple alignment - building on an existing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more is known about some of the sequences to be aligned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wo or more proteins in the family of interest have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structures solved by x-ray crystallography, then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by inspection of the three dimensional models with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than by using sequence information alone. MULTALIGN therefo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extra sequences to be added to a preexisting alig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lesser level, certain residues may be expected to align o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- for example binding studies may suggest that a particula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involved in the catalytic mechanism of two or more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ligned. In this situation it is important to be able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alignment. This is particularly important if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between the sequences is low since it is likely to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logically more reasonable al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gions of the sequence(s) may be expected to experience few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n others. For example the core secondary structural elements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lpha helices) generally do not tolerate large inser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is feature can be encoded when using MULTALIGN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gap-penalty. (See Barton and Sternberg 1987a for a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secondary structure dependent gap-penal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ign sequences to an existing alignment (in this contex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lignment may consist of a minimum of only one sequence)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'block_file' format.  Essentially this is the same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print_vertical command and may even contain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s ignored when the file is read in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a block_file are given in appendix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aligning without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ligning myoglobin sequences with an existing alignment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imensional structure super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:  bash_mul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t def am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$mult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=bash_mul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=file=ampsdir:md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_penalty=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=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vertic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file=bash.bloc,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_file=myoglobins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ll mostly  be familiar by now!!  The only new addi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file command.  This defines a block file to be read,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an integer that identifies the iteration numb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_file.  In this example, the iteration number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_file contains the alignment described by Bashford et al (1987) f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in sequences aligned on structural grounds. The command file aligns all 6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lobin sequences with this structure based alignment. See file bash_mul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Secondary structure dependent gap_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ligning with an alignment derived from three-dimensio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osition but including secondary structure dependent gap_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dependent penalties are included by insert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ing characters into the block_file.  This is illust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file 'bash_vg.bloc'.  A start of range is indicated by the '&gt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alignment, an end of range by the '#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mmand file that takes advantage o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h_mult_vg.com'.  In this example, the delimited range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lpha helices in the proteins, the gap penalty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within the ranges.  (An alternative strategy would be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as the non-helix bits and then decrease the gap penal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: bash_mult_v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=bash_mult_v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=file=ampsdir:md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_penalty=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=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_factor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vertic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file=bash_vg.bloc,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_file=myoglobins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command is gap_factor.  This defines a value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ap_penalty is multiplied WITHIN the defined ranges.  Clear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one decreases the likelihood of a gap within the ran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ess than one increases the likelihood of a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re is little advantage in this approach since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good without the use of secondary structural dependent gap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less similar sequences, the benefits become more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Defining explicit weights to align ONE extr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rther refinement that may be incorporated when aligning to a block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nclude specific residue weights.  Before explaining how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it is necessary to understand some of the program's entr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reads a block_file it generates a lookup table tha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ray of dimensions (length of the alignment)*(the number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).  Each element of the lookup table represents the weight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a particular amino acid at that position.  MULTALIG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Table and modify it to increase/decrease the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mino acids at particular alignme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ay then be read in by the program and used to subsequently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mino aci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This option is meant for application when using MULTALIG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bases with flexible patterns, hence it is only possible to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rther sequence with the block_file. (The subject of flexible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canning is the basis of a paper shortly to be submit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mmands to make use of this feature will be added as a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aper is in pri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'save_lookup=bash_day.look'  causes the lookup tabl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file bash_day.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ay be modified, then read i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_lookup=bash_day.lo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mmand file to generate and save a lookup table i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'bash_look.co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=bash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=file=ampsdir:md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_penalty=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=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_factor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lookup=bash_day.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file=bash_vg.bloc,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alignm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_file=globins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_file command must be present, and at least one sequenc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_table (bash_day.look) might be edited to increase specif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before using it to align another sequence to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mmand file is 'bash_rlook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=bash2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_penalty=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_factor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ookup=bash_day.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file=bash_vg.bloc,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_file=myo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lookup table to be read and used to score the 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in file myo.seq with the block_file.  If more than on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he seq_file then a garbage alignment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2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r Guid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a program designed to be run interactively.  Its func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output of a MULTALIGN in pairwise mode and produ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rder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ree_file/order_file.   (cluster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graphical output - a simple dendrogram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rogram will then ask you for the name of a file produced by MULT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irwise mode ( but not including any alignmen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es the input file have timings?  If you specified pairwise_timer=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TALIGN then answer Yes, otherwise N (Default=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 filename for comparisons to exclude -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ptions:  Five possible results of pairwise compariso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ordering or clus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GAPS(1)   (Use the number of gaps - totally 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DENT(2)  Use percentage identities - possib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(3)     Normalised alignment score (see description of Multalign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AL(4)   As for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ORE(5)  Use S.D. scores calculated from rando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th an integer 1-5 (Usually 3 or 5)  5 is best if you've calcul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oduce an order file?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Yes to this option prompts for a filename, then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s defined in a manner suitable for the single ord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Answering No to 5. gives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cluster analysis ?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 Yes then you g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a.  Save full cluster details?  (ie do we want to generate a tre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 compatible order_file for subsequent use by MULTALIG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rform tree based multiple alignment?? 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we answer Yes, then we are next prompted for an ord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ree filenam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his is followed by a request for plotting details -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is a bug in the programme, you MUST supply a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xis title, but these won't appear on the output - The p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ested, refers to the number of plotting character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 or 1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nswering No to 6. gives the question 'Give ADDTREE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he pairwise scores to be written out in a fo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he cluster analysis program ADDTREE (See Corter(198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IBLE PATTERN MATCHING AND DATABAS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use AMPS to perform flexible pattern mat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Barton and Sternberg (1990).  This approach can help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 similarities between proteins that would otherwise be mi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sequence comparison methods.  AMPS may also be used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 multiple sequence alignment using the Needleman-Wu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- normally this is not as effective as deriving a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It is important that you are familiar with the AMP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described above, before attempting flexible pattern mat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S allows the following operations to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finition of a pattern representative of a particular prote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explicit description of allowed flexibility in gap leng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variety of scoring systems for each element of the pattern.  eg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weights, Dayhoff's matrix, conservation or fully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anning of the pattern against a database of protein sequences, subsequ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ordering and display of the results of the sca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ed analysis of a single sequence for the presence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s of the pattern.  Calculation of the significanc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ttern by reference to randomize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ints will be illustrated by reference to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attern analysis might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fine a pattern and choose a scor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can the pattern against the database (PROGRAM MULTAL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ort the results (PROGRAM SOR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Get ID's of interesting proteins (PROGRAM SOR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Extract sequences of interesting proteins from the database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lign pattern to the proteins - including alternativ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PROGRAM MULTAL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roduce compressed output for inspection (PROGRAM P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stage need be performed.  For example, if we already know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database that is interesting, then steps 1-4 can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ULTALIGN program is limited to up to 500 sequences not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amino acids length.  As a consequence, the maximum sequenc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 a database scan is also 1200.  Sequences of greater than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length will be IGNORED.  The program reports how man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tually compared in the scan at the end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AMULT PROGRAM MUST HAVE BEEN RECOMPILED FOR LONG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.  THIS IS NOT THE DEFAULT INSTALLATION. 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 FILE CALLED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. Defin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ible pattern is defined around the block_file format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.  The only additions necessary are if flexible gap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when the following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est  this is a test flexib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st2  this is also a flexib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ite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                     each line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 &lt;23:28              defines a pattern "EL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 &lt;1:3</w:t>
      </w:r>
    </w:p>
    <w:p>
      <w:pPr>
        <w:pStyle w:val="PreformattedText"/>
        <w:bidi w:val="0"/>
        <w:spacing w:before="0" w:after="0"/>
        <w:jc w:val="left"/>
        <w:rPr/>
      </w:pPr>
      <w:r>
        <w:rPr/>
        <w:t>k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further pattern elemen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eans:  score against ag at position 1, vl at position 2 the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3 and 28 gaps (inclusive) then score against pg, then ww, then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f 1 to 3 residues, then score kr 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. Defining the scor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ttern is read by the program, a lookup table is def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core for aligning each possible amino acid with each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.  There are several possible ways of deriving this table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by command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lexible scoring system is to define a LOOKUP 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OOKUP command (see above).  A simpler approach is to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based upon the observed amino acids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file (bash_ge_4_scan1.com) to scan with the pattern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sh_ge_4.b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=bash_ge_4_scan1.out</w:t>
        <w:tab/>
        <w:t xml:space="preserve">    1.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 scan</w:t>
        <w:tab/>
        <w:tab/>
        <w:tab/>
        <w:t xml:space="preserve">    2. set the mod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file/pattern=bash_ge_4.bloc,1 3. define the patte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_file=md.mat</w:t>
        <w:tab/>
        <w:tab/>
        <w:t xml:space="preserve">    4. define dayhoff matrix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=protein.seq</w:t>
        <w:tab/>
        <w:tab/>
        <w:t xml:space="preserve">    5. define the database 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an takes 977 seconds (16 minutes) on a Sun SPARCstation 1 (6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scanned out of a total of 6858).  The result of this scan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h_ge_4_scan1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SCAN  This tells the program to compare a pattern or align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BASE rather than perform multiple or pairwi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TTERN in the BLOCK_FILE command.  This tells the program to use th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 algorithm rather than a conventional Needleman and Wun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:  This defines the sequence database to be scanned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PIR format as defined in APPENDIX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md.mat MATRIX file we are defining DAYHOFF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can with simple averages used to define the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Alternative scor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:  change the matrix_file comma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_FILE=ampsdir:UP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ce of an amino acid in an element will indicate a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with the same amino acid, 0 with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: delete the MATRIX_FILE command and 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SCOR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equency of occurence of each amino acid will be used to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: delete FREQSCORE and replace with CON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(DOdd and Egan's approach).  define FREQFILE=fname where f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a file containing amino acid abund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:   Write a LOOKUP file, then read this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READ_LOOKUP=f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 o O 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ing the results of a sc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 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a scan are written to the OUTPUT_FIL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in database order, so need to be sorted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(most interesting) sequences first.  The program 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Type sorter to start the program.  Some messages appear -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enter /help.  Some times for operations will also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not shown in th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sort the output file and store the entire sorte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TO PROCESS: bash_ge_4_scan1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FOR SORTED OUTPUT [.sorted]: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=MATCH, 2=NAS, 3=RMEAN, 4=RSD, 5=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  :1       (Always answ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21 DATASET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FI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rolog clauses? [N]: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reated the file bash_ge_4_scan1.sorted.  The file is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bash_ge_4_scan1.out, but has the comparisons sorted in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similarity to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sort the output and store only the top N scor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sake of brevity in the following example, we only store the top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TO PROCESS: bash_ge_4_scan1.out/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ORT THE TOP  20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FOR SORTED OUTPUT [.sorted]: bash_ge_4_scan1.to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MATCH, 2=NAS, 3=RMEAN, 4=RSD, 5=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  :1       (Always answ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21 DATASET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 6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               40.8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               26.2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                2.1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OSIS            6.44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SIG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FI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rolog clauses? [N]: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=  option calculates various statistics on the scores obta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each reported score in SD units from the mean.  For exampl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sh_ge_4_scan1.top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P1;HZPG            : Hemoglobin zeta chain -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141     153.14      3.33      0.00      0.00      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B        C          D         E         F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shown after each protein identifier and title lin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Number of elements in the pattern (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The length of the sequence being scanned (1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The score for the best alignment of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the sequence (15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the score divided by the number of pattern elements (3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The mean (if randomisations are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The Standard Deviation (if randomisations are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The Distance the score (C) is from the mean of the distrib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ndard deviation units (i.e. (153.14 - 40.84)/26.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andomisations are performed using the DATABASE,N option where N=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isations to be performed, then E,F and G refer to the mean an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risons to randomise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.D. values are shown, these are not normally very usefu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tter to look at the distribution of scores visually using the /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tracting the IDentifier codes for the top scor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D option allows the identifier codes to be extracte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contains SCORE ID pairs with the score expres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m suitable for input to the program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TO PROCESS: bash_ge_4_scan1.top20/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IDS TO WRITE OUT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FOR ID'S: bash_ge_4_scan1.top20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=MATCH, 2=NAS, 3=RMEAN, 4=RSD, 5=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CHOICE  :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DATASET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FI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rolog clauses? [N]: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following file: bash_ge_4_scan1.top20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14 HZP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57 HZCZ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57 HZHU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42 HACHP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57 HADK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00 HEMSY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00 HBRB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28 HBP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14 HBFG3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00 HBMSH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86 HBT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86 HBTT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71 HGMQJ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71 HGMQ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71 HGMQ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71 HGBA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71 HGHU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71 HGMK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57 HB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57 HEGT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fying a cutoff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sults above some cutoff score may be selected, rather than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TO PROCESS: bash_ge_4_scan1.out/cu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UTOFF [real]: 101.0     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ort sequences scoring .gt. :    10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FOR SORTED OUTPUT [.sorted]: bash_ge_4_scan1.gt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=MATCH, 2=NAS, 3=RMEAN, 4=RSD, 5=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 DATASET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FI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rolog clauses? [N]: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enerating Prolog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ny scan may be converted to Prolog clauses by answering 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rolog clauses? question.  An example of the forma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bash_ge_4_scan1.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Generating a Histogram of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distribution may be examined using the /HIST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TO PROCESS: bash_ge_4_scan1.out/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=MATCH, 2=NAS, 3=RMEAN, 4=RSD, 5=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 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21 DATASETS REA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Graph FILENAME [.graph]: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Graph 1-100 [Y]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ucket interva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cale graph option, scales the values reported to a 1-100 unit sc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mparison between different scan runs.  The bucket interval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for each bucket in the histogram, you must choose a suitabl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clear representation 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above analysis are shown below and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_ge_4_scan1.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cket   Score     Frequenc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9.430       384 |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19.430       614 |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29.430      1016 |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39.430      1486 |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49.430      1737 |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59.430       910 |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69.430       209 |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79.430        2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89.430       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99.430         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109.430        1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119.430        1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129.430        36 |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139.430        85 |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149.430       171 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159.430         5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is available by typing /help at the progra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 oO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tracting Sequences from a PIR Databas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GRA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a database management program (e.g.  NBRF PSQ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at to extract the sequences of interest from the databa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LECT provides a method of extracting sequences from any PI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ile.   For example, given the file:  'bash_ge_4_scan1.top20id'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the PIR database file 'protein.se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 E L E C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sequences from PI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G. J. Barton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llowed Sequence Length: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llowed Number of Sequences: 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of file containing SCORE ID pairs: bash_ge_4_scan1.top20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: bash_ge_4_scan1.top20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base Filename: protein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: protein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tract Identifiers/titles (no sequences) ?[Y/N]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utput Filename: bash_ge_4_scan1.top20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: bash_ge_4_scan1.top20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: 20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: HACHPE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: HADKP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: HZHU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: HZCZ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: HZPG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: HGHUA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: HGMQP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: HGMQR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: HGMQJ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: HGBAY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: HGMKS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: HBRB3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: HBMSH0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: HEGT1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: HEMSY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: HBTG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: HBOR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: HBPY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: HBTTP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: HBFG3T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: 20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displayed to the screen signals when each sequenc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e sorted into descending score order and output to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bash_ge_4_scan1.top20se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 oO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rating Alignments of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Interest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a pattern and a file containing sequences with which it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core.  In order to see the alignments of the pattern and ea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-run the MULTALIGN program with the print_horizontal (or _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produces a VERY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 file bash_ge_4_scan1_top20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=bash_ge_4_scan1_top20.a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 scan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_file/pattern=bash_ge_4.bloc,1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_file=md.mat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=bash_ge_4_scan1.top20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horizonta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output shown in file bash_ge_4_scan1_top20.a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r more compact form of output may be obtain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HORIZONTAL/PATTERN=fname command.  This produces a fil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e program P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=bash_ge_4_scan1_top20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 scan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_file/pattern=bash_ge_4.bloc,1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_file=md.mat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=bash_ge_4_scan1.top20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horizontal/pattern=bash_ge_4_scan1_top20.p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run the program PATT on the result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P A T T E 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s FSCAN print_horizontal/patter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 Geoff B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Pattern Length: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Pattern Hits + Pattern to Display: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Pattern file: bash_ge_4_scan1_top20.p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Output file: bash_ge_4_scan1_top20.pat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page width for horizontal output (&gt;50, Def:132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width: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Patter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Pattern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3.14 &gt;HZPG       141    1    1 Hemoglobin zeta chain - Pi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2.57 &gt;HZCZ       142    2    1 Hemoglobin zeta-1 chain - Chimpanz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2.57 &gt;HZHU       141    3    1 Hemoglobin zeta chain - Huma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1.43 &gt;HACHPE     141    4    1 Hemoglobin pi' chain - Chicke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9.57 &gt;HADKP      141    5    1 Hemoglobin pi' chain - Muscovy duc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9.00 &gt;HEMSY2     146    6    1 Hemoglobin epsilon-y2 chain - Mou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8.00 &gt;HBRB3      147    7    1 Hemoglobin gamma (beta-3) chain - Rabb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7.29 &gt;HBPY       146    8    1 Hemoglobin beta chain - Pige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7.14 &gt;HBFG3T     146    9    1 Hemoglobin beta chain - Bullfrog tadpo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7.00 &gt;HBMSH0     147   10    1 Hemoglobin beta-h0 chain - Mou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6.86 &gt;HBTG       146   11    1 Hemoglobin beta chain - Australian echidn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.86 &gt;HBTTP      146   12    1 Hemoglobin beta chain - Western painted t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6.71 &gt;HGMQJ      146   13    1 Hemoglobin gamma chain - Japanese macaq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6.71 &gt;HGMQR      146   14    1 Hemoglobin gamma chain - Rhesus macaqu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6.71 &gt;HGBAY      146   15    1 Hemoglobin gamma chain - Yellow babo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6.71 &gt;HGMQP      146   16    1 Hemoglobin gamma chain - Pig-tailed mac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.71 &gt;HGHUA      146   17    1 Hemoglobin gamma chains - Human and chim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6.71 &gt;HGMKS      146   18    1 Hemoglobin gamma chain - Spider monk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6.57 &gt;HBOR       146   19    1 Hemoglobin beta chain - Duckbill platyp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6.57 &gt;HEGT1      147   20    1 Hemoglobin epsilon-I chain - Go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t the scores? [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Flexible Gap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Vertical Forma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Horizontal Forma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ptions in this program are the output width for the resul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ort the scores that are displayed.  The sorting option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patterns per sequence are calculated using the PATTERN_LEVEL=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from the program PATT contains vertical and horizont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s of the pattern with all the sequences in the li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derable compression of data over the print_horizontal= format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_ge_4_scan1_top20.alig).  The vertical format output may b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pattern for databas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enerating multiple pattern al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ea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s, only the best scoring alignment of the patte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entries is output.  However, a pattern may match equally w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osition in a sequence (for example, if a repeat is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, illustrates the principal of generating multip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, though the results are of limite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bash_ge_4_scan1_top20_patt2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=bash_ge_4_scan1_top20.junk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file/pattern=bash_ge_4.bloc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_file=md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_level=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=bash_ge_4_scan1.top20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horizontal/pattern=bash_ge_4_scan1_top20.pat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ew command necessary is the PATTERN_LEVEL=N command. 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p N ways of aligning the pattern to EACH sequence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e program PATT may be used to compress the results and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bash_ge_4_scan1_top20.patt2out.  Inspection of this file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alternative pattern alignments have identical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ly in the positioning of the first group of patter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mmary of Commands for MULT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entered in mixed case.  All commands must include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 All commands may use a maximum of 80 characters inclu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ll commands are fr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=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the filename to be used for output of result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  Must be the first command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 one of MULTIPLE, PAIRWISE 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is the default - signifies 'normal' multiple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 based alignment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WISE signifies conventional pairwise comparisons to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equences in the seq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specifies that an alignment or pattern are to be compa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_file=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the filename of the pairscore matrix chosen (one of MD.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MAT, GC.MAT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_file=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the filename of the file contain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_file=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gives the name of the or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=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 a number added to each element of the matri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_file.  (Default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_penalty=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is a number used as the length independent gap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=8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=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fines the number of iterations performed in sing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vertica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specify vertical format output of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orizonta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specify horizontal format output of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orizontal/pattern=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creation of an output file with a suitable format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.  STRING is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horiz=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fines the number of residues output per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orizontal flag is set. (Default=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matri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to specify that the pairscore matrix should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 after any constan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_file=STRING,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block_file name defined by STRING. INT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eration to read from the block_file. (INT MUST BE PRESENT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 WILL RESUL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_file/pattern=STRING,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block file with flexible pattern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plot=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that a conservation profile should be plotted. 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_vertical command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are MZ for conservation profile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velebil et al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B for a profile that is based upon the N*(N-1)/2 comparison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ll pairs of residues at a given alignm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_factor=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ligning to a block_file, this command specifies the facto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to the gap_penalty within the defin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cor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 to specify that the alignment will be scored using conser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(a la Zvelebil et al 1987) instead of using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co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looku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to specify that the lookup_table should be written ou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ycle of the alignment.  The format produced cannot subsequent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ack in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lookup=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 is the name of a file to save the first generated lookup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.  Once saved, the program stops.  The lookup table sa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may be read in by the program (see read_lookup)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lookup_comment=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 in conjunction with save_lookup to specify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aved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lookup=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filename of a lookup table to be read in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overrides any table generated by pairscor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wise_random=INT1,INT2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umber of randomizations to be performed in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sequence pair in pairwi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1 = initial number of random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2 = max number of random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3 =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one only requires a single value for randomizations - say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 defined thus:  pairwise_random=100,10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wise_tim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, if present then system statistics are recorded for each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wise_self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, if present then in pairwise mode a self comparison is 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pair of sequences.  (eg. for ABC, AvA, BvB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wise_align_file=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alignments produced in pairwise mode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ther than the outp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file=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ame of the file containing the tre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ee based multiple alignment.  Also tell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a tree alignment rather than a single ord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at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int_vertical has been defined, then this will numb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 position 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_alignmen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, signals that no alignment is performed.  This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formats from vertical to horizontal, calculat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r numerate the sequences. Note, if a block file is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n a seq_file must also be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N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pecifies the name of the database to scan using the SC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specifies how many randomisations to perform for each databas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rmally do not include a value for N (very expensive in CPU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_char_das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s that all gaps will be output as dashes '-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_char_dot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s that all gaps will be output as dots '.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end_pe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s gaps at the ends of the alignment (overhangs).  On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ree_file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it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ingle order mode with multiple iterations, this request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iteration alignment is output.  (Normally alig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ration ar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_output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can mode, this outputs a more condensed version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only has a score, id pair on each lin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ose output produced by default.  This file must be s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x sort utility rather than SORTER.  (e.g.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 RESULTS.SCAN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+0 -1 -n -r &lt; RESULTS.SCAN &gt; RESULTS.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ake the top N results from the .SORTED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xtract the sequences using the SEL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MULTALIGN fi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, MULTALIGN reads files in free format.  In some cases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ixed format- usually because these are generated by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RDER and would not normally be typed in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q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ne or more protein sequence in ONE LETTER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llows that of the NBRF (PIR) databases .SEQ fil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1;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 dhjAALLDKHGDK(D,K,L).P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1;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 G S DF SDSDDDSSDAKKKF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quence entry starts with a '&gt;'.  This is followed by 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max 10 characte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record is a title line (max 500 characte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cord(s) give the one letter co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0 characters to a line. The end of the sequence is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character. Note that lowercase letters are put into uppercas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are read on the sequence lines, any alphabet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standard one_letter codes are translated as 'X' (unknow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 are a record with '&gt;', a title line and o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globin.seq, myoglobins.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PSQ 'COPY' command, or typed i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llows the conventions of the NBRF (PIR)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:</w:t>
        <w:tab/>
        <w:t>Title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</w:t>
        <w:tab/>
        <w:t>23 characters representing the one-letter codes and defining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trix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3 to 25 are format(23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ALIGN reads the one_letter code line and uses this as an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md.mat,up.mat,gc.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above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rd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xed format file that defines the order of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gives three numbers,  A, B,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an index to which sequence in the seq_file should be aligned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gives the alignment score that was obtained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hich is the sequence that gave the score with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(1x,i10,f20.2,i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ALIGN must have already read the seq_file before the ord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sequences are then re-ordered within the program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specified by the order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globin_pairs.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output from program ORDER as a result of processing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wise sequenc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e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order in which a tree based multiple alignmen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FIXED and very simple.  The aim of tree based alignmen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is to perform a pairwise alignment on two clusters of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aligned, or are individual sequences.  The tree_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quences belong to each cluster at each stage 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may have 5 sequences 1,2,3,4,5.  At each stage we are 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lusters of sequences A and B. The tree file might look lik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ee</w:t>
        <w:tab/>
        <w:tab/>
        <w:tab/>
        <w:tab/>
        <w:t>(my comments - not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ab/>
        <w:tab/>
        <w:tab/>
        <w:tab/>
        <w:t>number of seqs in clu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ab/>
        <w:tab/>
        <w:tab/>
        <w:tab/>
        <w:t>se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ab/>
        <w:tab/>
        <w:tab/>
        <w:tab/>
        <w:t>number of seqs in clu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ab/>
        <w:tab/>
        <w:tab/>
        <w:tab/>
        <w:t>seq 4  (A and B are now al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ab/>
        <w:tab/>
        <w:tab/>
        <w:tab/>
        <w:t>Number of seqs in next clu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ab/>
        <w:tab/>
        <w:tab/>
        <w:tab/>
        <w:t>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</w:t>
        <w:tab/>
        <w:tab/>
        <w:tab/>
        <w:tab/>
        <w:t>Number of seqs in next clu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  <w:tab/>
        <w:tab/>
        <w:tab/>
        <w:tab/>
        <w:tab/>
        <w:t>seq 5 (new A and B are now al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ab/>
        <w:tab/>
        <w:tab/>
        <w:tab/>
        <w:t>Number of seqs in next clu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4</w:t>
        <w:tab/>
        <w:tab/>
        <w:tab/>
        <w:tab/>
        <w:t>seqs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5                             seqs 1 and 5 ( now aliged to 3 an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4    1    5                   Finally seq 2 is aligned to 3,4,1,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ee can be gerated by program ORDER, or might be input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cluste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(1x,20i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lobin_pairs.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 sequence numbers identified in the tree_file point to th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ored in the order internally by MULTALIGN.  Normally an order_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conjuction with the tree_file so that similar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together on output.  See the documentation on program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producing compatible tree and or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ock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ultiple alignment in vertical format.  The print_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duces a file in block_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requirements for a block_file for N aligned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  '&gt;comment line(s)'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'* iteration 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'N or more vertically aligned sequen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omment lines define the sequence identifier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' characters preceding the first '* iteration int' line def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t are defined in the sequenc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is line specifies the beginning of the alignment to be read.  Th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ecifies the column in which the alignment begins.  The '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' specifier identifies the particular alignment within this block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lignments may follow each other providing they are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teration number (eg. 1,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alignment is ended by a '*' character which should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s the '*' character that started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lock file containing two alternative alignments of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that I an writing here may appear in the block fil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MULTALIGN when the file is read.  The only proviso i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ater than' or 'star' character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rst  this is sequ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cond this is sequenc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rd  This is sequen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e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llg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ter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llg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See bash.bloc, bash_vg.bloc and globin.b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_file may also encode regions to apply variable gap_penalties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ash_vg.bloc for exampl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ave_looku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s a comment line - default written by MULTALIGN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lines are all free format position specific residu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1</w:t>
        <w:tab/>
        <w:tab/>
        <w:tab/>
        <w:tab/>
        <w:t>(weights versus first posn. of block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.0,g 4.0  p,2.0,       (Alanine gly and pro given weights - others scor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                        (weights for second position of b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ash_day.look for a complete example.  Note that if a resid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a position then its score at that posi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mat for Input to program P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ther bizarre but flexible format as generated by the print_horizontal/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multalig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attern    !start of patter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m, Nchar !Number of elements in pattern/number of characters/element(10,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          !Pattern element 1  (eg. AAAGGGCCC) (80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!Flexible Gap range 1 (eg. 0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         !Nth pattern element - this ends patter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tails    !Details of the first recorded patter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          !Protein Identifier 10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      !Protein title -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         !Protein Length - 80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,Pn       !Sequence No, Pattern align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      !Real number  - max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equence   !Start of sequenc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etter code sequence 80a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Match      !Description of the mat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Pos       !N,Pos - N is the pattern element, Pos is the sequenc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Pos       !which it is aligned.  If the pattern overhangs, then N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tails    !Start of next pattern alignment,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ormat file is output by MSCAN in respon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horizontal/pattern=f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The An,Pn refer to the An(th) sequence aligned to the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n(th) alignment of the pattern to this sequence -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1 refers to the top scoring pattern match with sequenc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2 the second best pattern match to seq 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 oOo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IX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AX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and datafiles should reside in the same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gically defined in the command file AMPS.COM.  Simp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statements to indicate the directory that you have put AMP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ile AMPS.COM will set up the necessary logic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all the above examples as described should work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modify the command files as supplied to agree with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doubt, consult your local VAX expert who should be able to sor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 oO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PENDIX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nix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should be read into one directory using the tar util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set up to a suitable /bin directory for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lt, dayb, sorts, sorter, patt and select.  All the examp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ubdirectory /test.  For example, assuming the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cumentation and example files have been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cal/progs/amps and that you use a directory /local/bin for stor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  Log on a super-user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/local/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-s /local/amps/bin/multalign mult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-s /local/amps/bin/ord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-s /local/amps/bin/dayb dayb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-s /local/amps/bin/sorter 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-s /local/amps/bin/patt p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-s /local/amps/bin/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ford nm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notes also apply to other installations, though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example files hide in /home/nmra/gjb/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e programs you need to add the directory /home/nmra/gjb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ath in your .cshrc file.  Once this is done,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ll run multalign, and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run the progra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referred to that are not in your working directory,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LL PATH NAMES.  eg. the file md.mat is in /home/nmra/gjb/amps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matrix,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rix_file=/home/nmra/gjb/amps/md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rix_file=ampsdir:md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, eg.  with the command file bash_look.com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align &lt; bash_loo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run in batch using the "at" utility - see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type man at).  To use at, you will need to create a simple shell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, for example, thi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align &lt; bash_look.com &gt; bash_l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lt program limits in this version are 500 sequences of up to 12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ries, send e-mail with problem files to gjb@bioch.ox.ac.u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@BIOP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 oO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man, S. B. and Wunsch, C. D. (1970). J. Mol. Biol. 48, 443-4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n, G. J. and Sternberg, M. J. E. (1987a). Protein Engineering 1, 89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n, G. J. and Sternberg, M. J. E. (1987b). J. Mol. Biol. 198, 327-3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n, G. J. and Sternberg, M. J. E. (1990). J. Mol. Biol. 212, 389-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n, G. J. (1990), Methods. Enzymol., 183, 403-4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Zvelebil, M. J., Barton, G. J., Taylor, W. R. and Sternberg, M. J. E.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. Mol. Biol. 195, 957-9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ford, D., Chothia, C., and Lesk, A.M. (1987). J. Mol. Biol. (1987).190-2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er, J. E. (1982). Behaviour Research Methods and Implementation 14,353-3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g, D. F. and Doolittle, R. F. (1987). J. Mol. Evol. 25, 351-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 oO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 reports to gjb@bioch.ox.ac.uk.  Include example file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eal with the problems as the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th May 1991:  Under VAX/VMS the print_vertical option is limited to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th Sep 1991:  In Silicon Graphics version, program SELECT does not fi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id's in database - reason is obscu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G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 oO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